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49"/>
      </w:tblGrid>
      <w:tr>
        <w:trPr/>
        <w:tc>
          <w:tcPr>
            <w:tcW w:w="97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7"/>
                <w:szCs w:val="27"/>
              </w:rPr>
              <w:t>Бизнес-план: Модернизация кондитерской фабрики</w:t>
            </w:r>
          </w:p>
        </w:tc>
      </w:tr>
      <w:tr>
        <w:trPr/>
        <w:tc>
          <w:tcPr>
            <w:tcW w:w="97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9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7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. Обзор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. Цель проект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и бизнес-плана: обоснование экономической целесообразности модернизации кондитерской фабрики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; анализ основных направлений планирования коммерческой деятельности фирмы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проекта 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четом рисков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предложенном проекте рассмотрены все затраты на проект, проанализирована ситуация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ынке шоколадных конфет, обоснованы финансовые вложения, определены риски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ложены отклонения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нансировании проекта при росте инфляции, форс-мажорных обстоятельствах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дуктом проекта являются шоколадные кондитерские изделия: весовые конфеты, конфеты ассорти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ект рассчитан на 3 года. Проект предусматривает получение кредитной линии, сумма которой составляет 1 160 000 $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врат инвестиционных средств осуществляется из доходов от деятельности компании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я исключения рисков по проекту было просчитано три варианта дохода по сбыту: 100%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и, 85%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и, 70%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ализации. Все варианты подтверждают доходность расчетных инвестиций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2. Пути к успеху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м наивысшей производительности кондитерской подотрасли пищевой промышленности был 1993 г., когда российское производство кондитерских изделий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теля страны составило 18,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., а в 2001 г. — всего 9 кг. Соответственно можно определить, что рост потенциала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терского рынка составляе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%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рная величина общероссийской мощности в 1998 году соответствовала максимальному объему производства, достигнутому в 1993 г., хотя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00 и 2001 г.г. эти мощности использовались н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ностью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Коэффициент использования мощностей в целом по России составил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в 2000 г. — 48,6%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в 2001 г. — 41,8%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ственная и сбытовая деятельность обеспечат компанию «Х» достаточным объемом финансовых ресурсов для выплаты процентов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у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а основной суммы долга, 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хранением платежеспособности предприятия. Динамика нарастания чистой прибыли позволяет обеспечить возврат основной суммы кредита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планированные сроки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ной источник возврата основного долга и выплаты процентов — выручка от реализованной продукции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. Анализ рынк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ное видимое потребление кондитерских изделий на душу населения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и 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етом официальной статистики продаж кондитерских изделий, скорректированной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доучет, составляет 9,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м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и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яд регионов с высоким уровнем потребления кондитерских изделий на душу населения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изкой обеспеченностью местным производством можно отнести 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тегории перспективных при создании дистрибьюторско-сбытовой сети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уктура потребления по крупным ассортиментным группам в основном отражает структуру производства кондитерских изделий. Влияние импорта значительно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гменте шоколада, шоколадных конфет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афель: удельные веса данных групп кондитерских изделий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ссортиментной структуре продаж превышают их доли производства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. Анализ стратегии кондитерской фабрик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терская фабрика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 имеет все предпосылки для развития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иях усиливающейся конкуренции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ынке России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едующим причинам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рговый знак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 известен российским покупателям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чение 3-х ле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ция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 пользуется успехом на рынке, особенно региональном, подтверждение том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— положительные отклики 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честве продукции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азы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вые партии кондитерской продукци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Имеется высококвалифицированный штат технолого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собственной лаборатории, способной обеспечить всесторонние исследования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троль качества выпускаемой продукци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я продукция имеет сертификаты соответствия, выданные «Московским центром стандартизации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трологии»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4. Рыночная ситуац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ство кондитерских изделий на душу населения з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еднее десятилетие сократилос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%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жемесячное производство кондитерских изделий в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сии (2001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.), тыс.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/>
              <w:t>т.</w:t>
            </w:r>
          </w:p>
          <w:tbl>
            <w:tblPr>
              <w:tblW w:w="851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7"/>
              <w:gridCol w:w="1527"/>
              <w:gridCol w:w="2942"/>
              <w:gridCol w:w="2981"/>
            </w:tblGrid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Месяц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Производство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Производство по кварталам</w:t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в % т годового объема</w:t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нвар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,3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врал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4,4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7,2</w:t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,2</w:t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т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5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прел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,4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,3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4,1</w:t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,9</w:t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юн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,4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юл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,3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густ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,4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1,0</w:t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1</w:t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нтябр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,3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ябр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,2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ябр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4,2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8,1</w:t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,8</w:t>
                  </w:r>
                </w:p>
              </w:tc>
            </w:tr>
            <w:tr>
              <w:trPr/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бр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,7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енциально российский рынок кондитерских изделий достаточно ёмок, когда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м один житель России потреблял около 2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 кондитерских изделий (для сравнения: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. потребление кондитерских изделий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ушу населения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ликобритании составило 27,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, в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ранци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— 19,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,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тали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— 15,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г)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нный анализ кондитерского рынка говорит о том, что на российском рынке остается свободная ниша для производителей, которая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о 200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. составляет около 50% рынка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обенно выгоден региональный рынок при организации грамотной дилерской сети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 увеличении ежемесячной зарплаты бюджетникам, пенсий, повышения жизненного уровня населения з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.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–5% о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ня 1999–20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.г., можно прогнозировать повышение покупательской способности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ынке кондитерских изделий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ли у компании появится возможность модернизации производства, она сможет снизить себестоимость продукции 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–40%, что поможет ей изменить свою ценовую политику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авать продукцию ниже конкурентов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ому ж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ссортименту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. Финансовый анализ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истая прибыль предприятия с первого месяца работы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USD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3371215" cy="2542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вижение денежных потоков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USD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3494405" cy="2438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. Риски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е инвестиций 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анный проект выгодно, что подтверждено финансовыми расчетами. Для исключения данного риска было просчитано три варианта дохода по сбыту: 100%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и, 85%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и, 70%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ализации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Все варианты подтверждают доходность расчетных инвестиций.</w:t>
            </w:r>
          </w:p>
          <w:p>
            <w:pPr>
              <w:pStyle w:val="TextBody"/>
              <w:spacing w:lineRule="auto" w:line="288"/>
              <w:rPr>
                <w:szCs w:val="24"/>
              </w:rPr>
            </w:pPr>
            <w:r>
              <w:rPr/>
              <w:t xml:space="preserve">Использовано с разрешения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porta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3:46:00Z</dcterms:created>
  <dc:creator>Gena</dc:creator>
  <dc:description/>
  <cp:keywords/>
  <dc:language>en-US</dc:language>
  <cp:lastModifiedBy>Gena</cp:lastModifiedBy>
  <dcterms:modified xsi:type="dcterms:W3CDTF">2006-08-25T23:49:00Z</dcterms:modified>
  <cp:revision>1</cp:revision>
  <dc:subject/>
  <dc:title>Бизнес-план: Модернизация кондитерской фабрики</dc:title>
</cp:coreProperties>
</file>